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15 1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Т-170ТГ-126, тип ТС: специальный транспорт/самоходная машина, вид: Трактор, год выпуска: 1997, регистрационный знак: 11 КК4917 (не на ходу) VIN: 10350, 2750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3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0 75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9:00Z</dcterms:modified>
  <cp:revision>1</cp:revision>
  <dc:subject/>
  <dc:title/>
</cp:coreProperties>
</file>